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351780" cy="3108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3108960"/>
                          <a:chOff x="0" y="0"/>
                          <a:chExt cx="5351760" cy="310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9200" y="383400"/>
                            <a:ext cx="46692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9513800">
                            <a:off x="150480" y="364320"/>
                            <a:ext cx="160020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bidi="hi-IN"/>
                                </w:rPr>
                                <w:t>Environmen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2600">
                            <a:off x="823320" y="2195280"/>
                            <a:ext cx="16002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bidi="hi-IN"/>
                                </w:rPr>
                                <w:t>Attitu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250200"/>
                            <a:ext cx="1827360" cy="51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bidi="hi-IN"/>
                                </w:rPr>
                                <w:t>Knowledge &amp; Developmen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858758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52200">
                            <a:off x="2977920" y="2193120"/>
                            <a:ext cx="1371600" cy="71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bidi="hi-IN"/>
                                </w:rPr>
                                <w:t>Preper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033800">
                            <a:off x="3592440" y="435240"/>
                            <a:ext cx="1671840" cy="130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bidi="hi-IN"/>
                                </w:rPr>
                                <w:t>Acquisition &amp; Applicatio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92280" y="821520"/>
                            <a:ext cx="91440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2200" y="1735920"/>
                            <a:ext cx="9144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ositively engage studen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707400"/>
                            <a:ext cx="114300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quire and demonstrate this knowledge of student learning and development in order to promote achie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1507320"/>
                            <a:ext cx="1028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Prepare a curriculum accordingly in a manner that will ensure growth and challeng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2680" y="707400"/>
                            <a:ext cx="91440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iding students to apply new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28.7pt;width:402.6pt;height:208.95pt" coordorigin="597,574" coordsize="8052,41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0;top:784;width:7352;height:35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#0099ff" stroked="t" o:allowincell="f" style="position:absolute;left:596;top:753;width:2519;height:1619;mso-wrap-style:none;v-text-anchor:middle;rotation:32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Berlin Sans FB" w:hAnsi="Berlin Sans FB" w:eastAsia="Berlin Sans FB" w:cs="Berlin Sans FB"/>
                            <w:lang w:bidi="hi-IN"/>
                          </w:rPr>
                          <w:t>Environment</w:t>
                        </w:r>
                      </w:p>
                    </w:txbxContent>
                  </v:textbox>
                  <v:path textpathok="t"/>
                  <v:textpath on="t" fitshape="t" string="Environment" style="font-family:&quot;Berlin Sans FB&quot;;font-size:12pt"/>
                  <v:fill o:detectmouseclick="t" type="solid" color2="#ff6600"/>
                  <v:stroke color="black" weight="6480" joinstyle="miter" endcap="flat"/>
                  <w10:wrap type="none"/>
                </v:rect>
                <v:rect id="shape_0" fillcolor="#cccc00" stroked="t" o:allowincell="f" style="position:absolute;left:1656;top:3637;width:2519;height:1079;mso-wrap-style:none;v-text-anchor:middle;rotation: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Berlin Sans FB" w:hAnsi="Berlin Sans FB" w:eastAsia="Berlin Sans FB" w:cs="Berlin Sans FB"/>
                            <w:lang w:bidi="hi-IN"/>
                          </w:rPr>
                          <w:t>Attitude</w:t>
                        </w:r>
                      </w:p>
                    </w:txbxContent>
                  </v:textbox>
                  <v:path textpathok="t"/>
                  <v:textpath on="t" fitshape="t" string="Attitude" style="font-family:&quot;Berlin Sans FB&quot;;font-size:12pt"/>
                  <v:fill o:detectmouseclick="t" type="solid" color2="#3333ff"/>
                  <v:stroke color="black" weight="6480" joinstyle="miter" endcap="flat"/>
                  <w10:wrap type="none"/>
                </v:rect>
                <v:rect id="shape_0" fillcolor="black" stroked="t" o:allowincell="f" style="position:absolute;left:3070;top:574;width:2877;height:8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Berlin Sans FB" w:hAnsi="Berlin Sans FB" w:eastAsia="Berlin Sans FB" w:cs="Berlin Sans FB"/>
                            <w:lang w:bidi="hi-IN"/>
                          </w:rPr>
                          <w:t>Knowledge &amp; Development</w:t>
                        </w:r>
                      </w:p>
                    </w:txbxContent>
                  </v:textbox>
                  <v:path textpathok="t"/>
                  <v:textpath on="t" fitshape="t" string="Knowledge &amp; Development" style="font-family:&quot;Berlin Sans FB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00cc00" stroked="t" o:allowincell="f" style="position:absolute;left:5049;top:3634;width:2159;height:1118;mso-wrap-style:none;v-text-anchor:middle;rotation:3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Berlin Sans FB" w:hAnsi="Berlin Sans FB" w:eastAsia="Berlin Sans FB" w:cs="Berlin Sans FB"/>
                            <w:lang w:bidi="hi-IN"/>
                          </w:rPr>
                          <w:t>Preperation</w:t>
                        </w:r>
                      </w:p>
                    </w:txbxContent>
                  </v:textbox>
                  <v:path textpathok="t"/>
                  <v:textpath on="t" fitshape="t" string="Preperation" style="font-family:&quot;Berlin Sans FB&quot;;font-size:12pt"/>
                  <v:fill o:detectmouseclick="t" type="solid" color2="#ff33ff"/>
                  <v:stroke color="black" weight="6480" joinstyle="miter" endcap="flat"/>
                  <w10:wrap type="none"/>
                </v:rect>
                <v:rect id="shape_0" fillcolor="red" stroked="t" o:allowincell="f" style="position:absolute;left:6017;top:865;width:2632;height:2048;mso-wrap-style:none;v-text-anchor:middle;rotation:6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Berlin Sans FB" w:hAnsi="Berlin Sans FB" w:eastAsia="Berlin Sans FB" w:cs="Berlin Sans FB"/>
                            <w:lang w:bidi="hi-IN"/>
                          </w:rPr>
                          <w:t>Acquisition &amp; Application</w:t>
                        </w:r>
                      </w:p>
                    </w:txbxContent>
                  </v:textbox>
                  <v:path textpathok="t"/>
                  <v:textpath on="t" fitshape="t" string="Acquisition &amp; Application" style="font-family:&quot;Berlin Sans FB&quot;;font-size:12pt"/>
                  <v:fill o:detectmouseclick="t" type="solid" color2="aqua"/>
                  <v:stroke color="black" weight="6480" joinstyle="miter" endcap="flat"/>
                  <w10:wrap type="none"/>
                </v:rect>
                <v:shape id="shape_0" stroked="f" o:allowincell="f" style="position:absolute;left:1450;top:1474;width:1439;height:10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10;top:2914;width:1439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ositively engage stud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0;top:1294;width:1799;height:1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quire and demonstrate this knowledge of student learning and development in order to promote achiev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2554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Prepare a curriculum accordingly in a manner that will ensure growth and challeng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1294;width:1439;height:1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iding students to apply new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1:29:00Z</dcterms:created>
  <dc:creator>Howard Wiseman</dc:creator>
  <dc:description/>
  <cp:keywords/>
  <dc:language>en-US</dc:language>
  <cp:lastModifiedBy>Howard Wiseman</cp:lastModifiedBy>
  <dcterms:modified xsi:type="dcterms:W3CDTF">2012-10-23T02:27:00Z</dcterms:modified>
  <cp:revision>8</cp:revision>
  <dc:subject/>
  <dc:title/>
</cp:coreProperties>
</file>